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>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4/2020, approvato con Delibera CdA del 19/12/2019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.E.R. e nelle eventuali altre direttive emanate da Fond.E.R.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.E.R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 monitorare il mantenimento dell’adesione a Fond.E.R.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.E.R. sullo svolgimento dei Piani formativi e sull’utilizzazione del finanziamento erogato, effettuati anche mediante ispezioni dirette presso la sede delle attività e/o la sede legale del Soggetto attuatore da parte di Fond.E.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.E.R.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.E.R.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.E.R.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.E.R.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.E.R.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.E.R. nelle seguenti modalità: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</w:t>
      </w:r>
      <w:r>
        <w:rPr>
          <w:sz w:val="22"/>
          <w:szCs w:val="22"/>
        </w:rPr>
        <w:t xml:space="preserve"> Fond.E.R.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.E.R. La certificazione del rendiconto per il riconoscimento delle spese, ad opera di un revisore contabile o di una società di revisione incaricata da Fond.E.R. e iscritta nel registro dei revisori di cui al D.Lgs. 27/1/1992 n. 88 e al D.P.R. n. 474 del 20/11/1992 e s.m.i., si realizzerà, di norma, entro 30 giorni dal ricevimento del rendiconto e Fond.E.R. erogherà la somma a sald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er la richiesta di acconto, è necessario presentare la garanzia fidejussoria che deve coprire l’importo finanziato da Fond.E.R. dalla data del rilascio fino a 12 mesi dalla data di certificazione del rendiconto finale da parte della società di revisione incaricata dal Fond.E.R. Suddetta clausola va riportata nelle condizioni che regolano il rapporto tra Banca/Società di Assicurazione e Soggetto attuatore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.E.R.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 A0420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.E.R.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.E.R.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_2019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</cp:lastModifiedBy>
  <cp:lastPrinted>2016-01-13T17:26:00Z</cp:lastPrinted>
  <dcterms:modified xsi:type="dcterms:W3CDTF">2020-02-05T13:21:00Z</dcterms:modified>
  <cp:revision>8</cp:revision>
  <dc:subject/>
  <dc:title>All.3 - Bando 2006</dc:title>
</cp:coreProperties>
</file>