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.E.R. a valere per l’Avviso 4/2020, con delibera del CDA del 19/12/2019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4/2020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.E.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.E.R.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04_2020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</cp:lastModifiedBy>
  <cp:lastPrinted>2016-01-13T17:27:00Z</cp:lastPrinted>
  <dcterms:modified xsi:type="dcterms:W3CDTF">2020-01-31T15:13:00Z</dcterms:modified>
  <cp:revision>4</cp:revision>
  <dc:subject/>
  <dc:title>All.6 - Bando 2006</dc:title>
</cp:coreProperties>
</file>