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760" w:right="458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5760" w:right="458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5760"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pett.le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FondER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ia Vincenzo Bellini, 10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00198 - Roma</w:t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2330"/>
        <w:gridCol w:w="1389"/>
        <w:gridCol w:w="2109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ggetto:</w:t>
            </w:r>
          </w:p>
        </w:tc>
        <w:tc>
          <w:tcPr>
            <w:tcW w:w="5179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unicazione di presentazione Rendiconto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</w:rPr>
              <w:footnoteReference w:id="2"/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</w:rPr>
              <w:t>□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finale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</w:rPr>
              <w:footnoteReference w:id="3"/>
            </w: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210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□  </w:t>
            </w:r>
            <w:r>
              <w:rPr>
                <w:b/>
                <w:color w:val="000000"/>
                <w:sz w:val="22"/>
                <w:szCs w:val="22"/>
              </w:rPr>
              <w:t>provvisorio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</w:rPr>
              <w:footnoteReference w:id="4"/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l</w:t>
            </w:r>
            <w:r>
              <w:rPr>
                <w:i/>
                <w:sz w:val="22"/>
                <w:szCs w:val="22"/>
              </w:rPr>
              <w:t xml:space="preserve"> (data)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right="-232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1. dati riassuntivi rendiconto</w:t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0"/>
        <w:gridCol w:w="1320"/>
        <w:gridCol w:w="1320"/>
        <w:gridCol w:w="1320"/>
        <w:gridCol w:w="1320"/>
        <w:gridCol w:w="132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cro voc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Spesa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a preventivo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riparametrato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rendicontat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orto certifica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ammesso (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non riconosciuto dal Revisor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mpegna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 cui Pagato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 xml:space="preserve">Totale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zioni di Fon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</w:t>
            </w:r>
            <w:r>
              <w:rPr>
                <w:sz w:val="18"/>
                <w:szCs w:val="18"/>
              </w:rPr>
              <w:t xml:space="preserve"> (eur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Totale accreditato (2)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2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05"/>
        <w:gridCol w:w="2007"/>
      </w:tblGrid>
      <w:tr>
        <w:trPr>
          <w:trHeight w:val="276" w:hRule="atLeast"/>
        </w:trPr>
        <w:tc>
          <w:tcPr>
            <w:tcW w:w="6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nanziamento Piano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uro)</w:t>
            </w:r>
          </w:p>
        </w:tc>
      </w:tr>
      <w:tr>
        <w:trPr>
          <w:trHeight w:val="230" w:hRule="atLeast"/>
        </w:trPr>
        <w:tc>
          <w:tcPr>
            <w:tcW w:w="6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mporto certificato e ammesso a rendiconto (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-finanziamento privat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ziamento FondER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a credito del Soggetto attuator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a credito di FondER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54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autoSpaceDE w:val="false"/>
        <w:spacing w:before="0" w:after="120"/>
        <w:ind w:right="-54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autoSpaceDE w:val="false"/>
        <w:spacing w:before="0" w:after="120"/>
        <w:ind w:right="-54" w:hanging="0"/>
        <w:jc w:val="both"/>
        <w:rPr/>
      </w:pPr>
      <w:r>
        <w:rPr>
          <w:b/>
          <w:smallCaps/>
          <w:sz w:val="22"/>
          <w:szCs w:val="22"/>
        </w:rPr>
        <w:t>2. dichiarazione di autenticità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Il Sottoscritto, in qualità di Legale Rappresentante del Soggetto attuatore, titolare del Piano indicato in oggetto, dichiara sotto la propria responsabilit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60" w:after="0"/>
        <w:ind w:left="357" w:right="-5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i fatti ed i dati esposti nel presente rendiconto, composto da n.° ______ pagine, compresi gli allegati, sono autentici ed esat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60" w:after="0"/>
        <w:ind w:left="357" w:right="-54" w:hanging="357"/>
        <w:jc w:val="both"/>
        <w:rPr/>
      </w:pPr>
      <w:r>
        <w:rPr>
          <w:sz w:val="22"/>
          <w:szCs w:val="22"/>
        </w:rPr>
        <w:t>che le operazioni cui le spese si riferiscono sono state svolte secondo i criteri e le procedure definite da FondE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60" w:after="0"/>
        <w:ind w:left="357" w:right="-54" w:hanging="357"/>
        <w:jc w:val="both"/>
        <w:rPr>
          <w:sz w:val="22"/>
          <w:szCs w:val="22"/>
        </w:rPr>
      </w:pPr>
      <w:r>
        <w:rPr>
          <w:i/>
        </w:rPr>
        <w:t>(solo in caso di rendiconto finale)</w:t>
      </w:r>
      <w:r>
        <w:rPr/>
        <w:t xml:space="preserve"> </w:t>
      </w:r>
      <w:r>
        <w:rPr>
          <w:sz w:val="22"/>
          <w:szCs w:val="22"/>
        </w:rPr>
        <w:t>che le spese rientrano tra quelle ammissibili, sono state calcolate sul loro ammontare reale e risultano tutte effettivamente paga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60" w:after="0"/>
        <w:ind w:left="357" w:right="-54" w:hanging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(solo in </w:t>
      </w:r>
      <w:r>
        <w:rPr>
          <w:i/>
        </w:rPr>
        <w:t xml:space="preserve">caso di rendiconto provvisorio) </w:t>
      </w:r>
      <w:r>
        <w:rPr>
          <w:sz w:val="22"/>
          <w:szCs w:val="22"/>
        </w:rPr>
        <w:t xml:space="preserve">che le spese rientrano tra quelle ammissibili, sono state calcolate sul loro ammontare reale e risultano tutte effettivamente impegnate e pagate </w:t>
      </w:r>
      <w:r>
        <w:rPr/>
        <w:t>per l’importo corrispondente alle anticipazioni ricevute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60" w:after="0"/>
        <w:ind w:left="357" w:right="-54" w:hanging="357"/>
        <w:jc w:val="both"/>
        <w:rPr/>
      </w:pPr>
      <w:r>
        <w:rPr>
          <w:sz w:val="22"/>
          <w:szCs w:val="22"/>
        </w:rPr>
        <w:t>che i documenti di spesa in originale o in copia conforme sono conservati presso la sede del Soggetto attuatore, titolare del Pi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60" w:after="0"/>
        <w:ind w:left="357" w:right="-5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sono state adempiute tutte le prescrizioni fiscali e di legge.</w:t>
      </w:r>
    </w:p>
    <w:p>
      <w:pPr>
        <w:pStyle w:val="Normal"/>
        <w:autoSpaceDE w:val="false"/>
        <w:spacing w:before="60" w:after="0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Il Sottoscritto dichiara inoltre che in merito al regime IVA:</w:t>
      </w:r>
    </w:p>
    <w:tbl>
      <w:tblPr>
        <w:tblW w:w="98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413"/>
        <w:gridCol w:w="2489"/>
        <w:gridCol w:w="2803"/>
      </w:tblGrid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me IVA applicato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5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 a carico del Piano formativ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 non a carico del Piano formativo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 a carico del Piano formativo pro-quot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right="-54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(Soggetto attuatore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right="-5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Specificare il prorata applicato</w:t>
            </w:r>
            <w:r>
              <w:rPr>
                <w:sz w:val="20"/>
                <w:szCs w:val="20"/>
              </w:rPr>
              <w:t>:      _______________________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right="-54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(Partner)</w:t>
            </w:r>
            <w:r>
              <w:rPr>
                <w:rStyle w:val="FootnoteCharacters"/>
                <w:rStyle w:val="FootnoteAnchor"/>
                <w:i/>
                <w:sz w:val="21"/>
                <w:szCs w:val="21"/>
              </w:rPr>
              <w:footnoteReference w:id="8"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right="-5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0"/>
                <w:szCs w:val="20"/>
              </w:rPr>
              <w:t>Specificare il prorata applicato</w:t>
            </w:r>
            <w:r>
              <w:rPr>
                <w:sz w:val="20"/>
                <w:szCs w:val="20"/>
              </w:rPr>
              <w:t>:      _______________________</w:t>
            </w:r>
          </w:p>
        </w:tc>
      </w:tr>
    </w:tbl>
    <w:p>
      <w:pPr>
        <w:pStyle w:val="Normal"/>
        <w:autoSpaceDE w:val="false"/>
        <w:spacing w:before="0" w:after="120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right="-54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3. Impegno </w:t>
      </w:r>
      <w:r>
        <w:rPr>
          <w:i/>
        </w:rPr>
        <w:t>(solo in caso di rendiconto provvisorio)</w:t>
      </w:r>
    </w:p>
    <w:p>
      <w:pPr>
        <w:pStyle w:val="TextBody"/>
        <w:spacing w:before="0" w:after="0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, in qualità di Legale Rappresentante del Soggetto attuatore, titolare del Piano indicato in oggetto, si impegna a pagare le spese impegnate ed all’invio a FondER del Rendiconto finale sottoscritto dal certificatore e dal Legale rappresentante entro 30 giorni dalla ricezione della somma (provvisoria) corrispondente alle spese impegnate. </w:t>
      </w:r>
    </w:p>
    <w:p>
      <w:pPr>
        <w:pStyle w:val="Normal"/>
        <w:autoSpaceDE w:val="false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fine, si allegano i seguenti documenti di cui il Sottoscritto attesta la veridicità e la correttezza: </w:t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ichiarazione di certificazione del rendiconto del Revisore (Mod.21) con i relativi allegati e la fotocopia del documento di identità del revisore stesso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Rendiconto di Piano con i relativi allegati (Mod.22)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Relazione finale di Piano (Mod.23)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Documentazione per il monitoraggio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Scheda 1. Caratteristiche del Piano e dei Progetti formativi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cheda 4. Caratteristiche procedurali e finanziarie dei Progetti formativi contenuti nel Piano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el documento di identità del Legale rappresentante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ltro (specificare): __________ 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ind w:left="3540" w:firstLine="708"/>
        <w:rPr/>
      </w:pPr>
      <w:r>
        <w:rPr>
          <w:i/>
          <w:sz w:val="22"/>
          <w:szCs w:val="22"/>
          <w:u w:val="single"/>
        </w:rPr>
        <w:t>(timbro e firma del Legale Rappresentante del Soggetto attuator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900" w:gutter="0" w:header="567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i ricorda che la presentazione del rendiconto deve avvenire entro 60 giorni dalla conclusione del Piano formativo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Il rendiconto finale può essere richiesto nel caso siano state impegnate e pagate il 100% delle spese sostenute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Il rendiconto provvisorio può essere richiesto nel caso siano state impegnate tutte le spese sostenute e pagate per l’importo corrispondente alle anticipazioni ricevu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ferisce a quanto alle spese esposte a rendiconto dal Soggetto attuatore prima della verifica del certificatore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Eliminare le righe non utilizzate.</w:t>
      </w:r>
    </w:p>
  </w:footnote>
  <w:footnote w:id="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Inserire l’importo nella riga (b) o (c) di riferimento. Tale importo deriva dalla differenza tra quanto rendicontato (1) dal Soggetto attuatore e quanto già erogato a titolo di anticipo da FondER (2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righe per ogni Ente partner coinvolto nel Pian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rPr>
        <w:b/>
        <w:b/>
        <w:smallCaps/>
        <w:sz w:val="20"/>
        <w:szCs w:val="20"/>
      </w:rPr>
    </w:pPr>
    <w:r>
      <w:rPr>
        <w:rFonts w:cs="Arial" w:ascii="Arial" w:hAnsi="Arial"/>
        <w:b/>
        <w:bCs/>
        <w:smallCaps/>
        <w:sz w:val="20"/>
        <w:szCs w:val="20"/>
      </w:rPr>
      <w:fldChar w:fldCharType="begin"/>
    </w:r>
    <w:r>
      <w:rPr>
        <w:smallCaps/>
        <w:sz w:val="20"/>
        <w:b/>
        <w:szCs w:val="20"/>
        <w:bCs/>
        <w:rFonts w:cs="Arial" w:ascii="Arial" w:hAnsi="Arial"/>
      </w:rPr>
      <w:instrText xml:space="preserve"> FILENAME </w:instrText>
    </w:r>
    <w:r>
      <w:rPr>
        <w:smallCaps/>
        <w:sz w:val="20"/>
        <w:b/>
        <w:szCs w:val="20"/>
        <w:bCs/>
        <w:rFonts w:cs="Arial" w:ascii="Arial" w:hAnsi="Arial"/>
      </w:rPr>
      <w:fldChar w:fldCharType="separate"/>
    </w:r>
    <w:r>
      <w:rPr>
        <w:smallCaps/>
        <w:sz w:val="20"/>
        <w:b/>
        <w:szCs w:val="20"/>
        <w:bCs/>
        <w:rFonts w:cs="Arial" w:ascii="Arial" w:hAnsi="Arial"/>
      </w:rPr>
      <w:t>input.doc</w:t>
    </w:r>
    <w:r>
      <w:rPr>
        <w:smallCaps/>
        <w:sz w:val="20"/>
        <w:b/>
        <w:szCs w:val="20"/>
        <w:bCs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smallCaps/>
        <w:sz w:val="20"/>
        <w:szCs w:val="20"/>
      </w:rPr>
      <w:t xml:space="preserve"> </w:t>
    </w:r>
  </w:p>
  <w:p>
    <w:pPr>
      <w:pStyle w:val="Normal"/>
      <w:autoSpaceDE w:val="false"/>
      <w:ind w:right="-234" w:hanging="0"/>
      <w:jc w:val="center"/>
      <w:rPr>
        <w:b/>
        <w:b/>
        <w:i/>
        <w:i/>
        <w:iCs/>
        <w:smallCaps/>
        <w:color w:val="000000"/>
        <w:sz w:val="20"/>
        <w:szCs w:val="20"/>
      </w:rPr>
    </w:pPr>
    <w:r>
      <w:rPr>
        <w:b/>
        <w:i/>
        <w:iCs/>
        <w:smallCaps/>
        <w:color w:val="000000"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4:11:00Z</dcterms:created>
  <dc:creator>FondER</dc:creator>
  <dc:description/>
  <cp:keywords/>
  <dc:language>en-US</dc:language>
  <cp:lastModifiedBy>Tania Grandi</cp:lastModifiedBy>
  <cp:lastPrinted>2006-11-11T21:09:00Z</cp:lastPrinted>
  <dcterms:modified xsi:type="dcterms:W3CDTF">2006-11-11T20:10:00Z</dcterms:modified>
  <cp:revision>167</cp:revision>
  <dc:subject/>
  <dc:title>Modulistica gestione</dc:title>
</cp:coreProperties>
</file>