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1489"/>
        <w:gridCol w:w="4339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677" w:type="dxa"/>
            <w:gridSpan w:val="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Dichiarazione di certificazione di rendiconto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433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mallCaps/>
                <w:sz w:val="26"/>
                <w:szCs w:val="26"/>
              </w:rPr>
              <w:t xml:space="preserve">□ </w:t>
            </w:r>
            <w:r>
              <w:rPr>
                <w:smallCaps/>
                <w:sz w:val="22"/>
                <w:szCs w:val="22"/>
              </w:rPr>
              <w:t>Rendiconto finale</w:t>
            </w:r>
          </w:p>
        </w:tc>
        <w:tc>
          <w:tcPr>
            <w:tcW w:w="433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mallCaps/>
                <w:sz w:val="26"/>
                <w:szCs w:val="26"/>
              </w:rPr>
              <w:t xml:space="preserve">□ </w:t>
            </w:r>
            <w:r>
              <w:rPr>
                <w:smallCaps/>
                <w:sz w:val="22"/>
                <w:szCs w:val="22"/>
              </w:rPr>
              <w:t>Rendiconto provvisorio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ER - </w:t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right="-57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Il sottoscritto ____________________________, iscritto nel registro dei revisori dei conti di cui al Decreto Legislativo 27 gennaio 1992, n.88 ed al Decreto del Presidente della Repubblica n.474 del 20 novembre 1992 e s.m.i. con n° ______ , sotto la propria responsabilità,</w:t>
      </w:r>
    </w:p>
    <w:p>
      <w:pPr>
        <w:pStyle w:val="Normal"/>
        <w:autoSpaceDE w:val="false"/>
        <w:spacing w:before="0" w:after="120"/>
        <w:ind w:right="-57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TTESTA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60" w:right="-54" w:hanging="360"/>
        <w:jc w:val="both"/>
        <w:rPr/>
      </w:pPr>
      <w:r>
        <w:rPr/>
        <w:t xml:space="preserve">che il rendiconto inerente il Piano formativo </w:t>
      </w:r>
      <w:r>
        <w:rPr>
          <w:sz w:val="22"/>
          <w:szCs w:val="22"/>
        </w:rPr>
        <w:t>ammesso a finanziamento con delibera del CdA di FondER,</w:t>
      </w:r>
    </w:p>
    <w:tbl>
      <w:tblPr>
        <w:tblW w:w="87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039"/>
      </w:tblGrid>
      <w:tr>
        <w:trPr>
          <w:trHeight w:val="340" w:hRule="exact"/>
        </w:trPr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titolo:</w:t>
            </w:r>
          </w:p>
        </w:tc>
        <w:tc>
          <w:tcPr>
            <w:tcW w:w="7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codice: </w:t>
            </w:r>
          </w:p>
        </w:tc>
        <w:tc>
          <w:tcPr>
            <w:tcW w:w="7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realizzato da: </w:t>
            </w:r>
          </w:p>
        </w:tc>
        <w:tc>
          <w:tcPr>
            <w:tcW w:w="7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oggetto attuatore)</w:t>
            </w:r>
          </w:p>
        </w:tc>
      </w:tr>
      <w:tr>
        <w:trPr>
          <w:trHeight w:val="340" w:hRule="exact"/>
        </w:trPr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in: </w:t>
            </w:r>
          </w:p>
        </w:tc>
        <w:tc>
          <w:tcPr>
            <w:tcW w:w="7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dirizzo)</w:t>
            </w:r>
          </w:p>
        </w:tc>
      </w:tr>
    </w:tbl>
    <w:p>
      <w:pPr>
        <w:pStyle w:val="Normal"/>
        <w:autoSpaceDE w:val="false"/>
        <w:ind w:right="-54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40"/>
        <w:ind w:left="357" w:right="-57" w:hanging="0"/>
        <w:jc w:val="both"/>
        <w:rPr/>
      </w:pPr>
      <w:r>
        <w:rPr/>
        <w:t>risulta essere:</w:t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cro voc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Spes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a preventiv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iparametrat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endicontat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rto certificat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 ammesso </w:t>
            </w:r>
            <w:r>
              <w:rPr>
                <w:i/>
                <w:sz w:val="20"/>
                <w:szCs w:val="20"/>
              </w:rPr>
              <w:t>(a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non riconosciuto dal Revisor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pegna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 cui Pagat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 xml:space="preserve">Totale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6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zioni di Fon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</w:t>
            </w:r>
            <w:r>
              <w:rPr>
                <w:sz w:val="18"/>
                <w:szCs w:val="18"/>
              </w:rPr>
              <w:t xml:space="preserve"> (eur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 xml:space="preserve">Totale accreditato </w:t>
            </w:r>
            <w:r>
              <w:rPr>
                <w:i/>
                <w:sz w:val="20"/>
                <w:szCs w:val="20"/>
              </w:rPr>
              <w:t>(b)</w:t>
            </w:r>
            <w:r>
              <w:rPr>
                <w:b/>
                <w:i/>
                <w:sz w:val="20"/>
                <w:szCs w:val="20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2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05"/>
        <w:gridCol w:w="2007"/>
      </w:tblGrid>
      <w:tr>
        <w:trPr>
          <w:trHeight w:val="276" w:hRule="atLeast"/>
        </w:trPr>
        <w:tc>
          <w:tcPr>
            <w:tcW w:w="6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nanziamento Piano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uro)</w:t>
            </w:r>
          </w:p>
        </w:tc>
      </w:tr>
      <w:tr>
        <w:trPr>
          <w:trHeight w:val="230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Importo certificato e ammesso a rendiconto </w:t>
            </w:r>
            <w:r>
              <w:rPr>
                <w:i/>
                <w:sz w:val="18"/>
                <w:szCs w:val="18"/>
              </w:rPr>
              <w:t>(a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finanziamento privat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ziamento FondE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a credito del Soggetto attuator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a credito di FondE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60" w:right="-54" w:hanging="360"/>
        <w:jc w:val="both"/>
        <w:rPr>
          <w:sz w:val="22"/>
          <w:szCs w:val="22"/>
        </w:rPr>
      </w:pPr>
      <w:r>
        <w:rPr>
          <w:i/>
        </w:rPr>
        <w:t>(in caso di rendiconto finale)</w:t>
      </w:r>
      <w:r>
        <w:rPr/>
        <w:t xml:space="preserve"> </w:t>
      </w:r>
      <w:r>
        <w:rPr>
          <w:sz w:val="22"/>
          <w:szCs w:val="22"/>
        </w:rPr>
        <w:t>che le spese rientrano tra quelle ammissibili, sono state calcolate sul loro ammontare reale e risultano tutte effettivamente pagate;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360" w:right="-54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(in </w:t>
      </w:r>
      <w:r>
        <w:rPr>
          <w:i/>
        </w:rPr>
        <w:t xml:space="preserve">caso di rendiconto provvisorio) </w:t>
      </w:r>
      <w:r>
        <w:rPr>
          <w:sz w:val="22"/>
          <w:szCs w:val="22"/>
        </w:rPr>
        <w:t xml:space="preserve">che le spese rientrano tra quelle ammissibili, sono state calcolate sul loro ammontare reale e risultano tutte effettivamente impegnate e pagate </w:t>
      </w:r>
      <w:r>
        <w:rPr/>
        <w:t>per l’importo corrispondente alle anticipazioni ricevute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a corretta  imputazione dei costi alle voci di spesa indicate nel preventivo economico finanziario approvato da FondER secondo quanto previsto dal Manuale di gestione del Fondo e dalla normativa applicabile;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a conformità ai sensi della disciplina vigente, nazionale e comunitaria, dei titoli originari di costo e/o spesa;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vvenuta verifica della documentazione contabile e amministrativa presupposta e necessaria per una corretta imputazione dei costi esposti nel rendiconto 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/>
      </w:pPr>
      <w:r>
        <w:rPr>
          <w:sz w:val="22"/>
          <w:szCs w:val="22"/>
        </w:rPr>
        <w:t>l’avvenuta verifica della documentazione di gestione necessaria per una corretta imputazione dei costi esposti nel rendiconto, tra cui Registri e Report di attività;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’adempimento e la verifica delle prescrizioni fiscali e di legge connesse;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l’IVA esposta in rendiconto corrisponde all’importo dell’IVA non detraibile, in quanto realmente e definitivamente sostenuta dal Soggetto attuatore, dai suoi partner o componenti di associazioni temporanee;</w:t>
      </w:r>
    </w:p>
    <w:p>
      <w:pPr>
        <w:pStyle w:val="TextBody"/>
        <w:numPr>
          <w:ilvl w:val="0"/>
          <w:numId w:val="2"/>
        </w:numPr>
        <w:suppressAutoHyphens w:val="true"/>
        <w:spacing w:before="60" w:after="0"/>
        <w:ind w:left="357" w:hanging="357"/>
        <w:jc w:val="both"/>
        <w:rPr>
          <w:iCs/>
        </w:rPr>
      </w:pPr>
      <w:r>
        <w:rPr/>
        <w:t xml:space="preserve">la compilazione veritiera e corretta della modulistica allegata alla comunicazione di presentazione del Rendiconto, contenuta nel </w:t>
      </w:r>
      <w:r>
        <w:rPr>
          <w:iCs/>
        </w:rPr>
        <w:t>Rendiconto di Pian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 Sottoscritto dichiara inoltre di non avere rapporti con il Soggetto attuatore, titolare del finanziamento, e/o con gli Enti beneficiari e/o gli organismi ad essi comunque collegati, che possano comprometterne l’indipendenza nello svolgimento dell’attività di revisione contabile con riferimento alle condizioni previste per i sindaci e il soggetto incaricato del controllo contabile (articoli 2399 e 2409 quinques del Codice civile)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Si allega alla presente Dichiarazione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llegato A - Prospetto di rendiconto di Piano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llegato B - Prospetto di rendiconto di Progetto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 documento di identità del Revisore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spacing w:before="12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mbro e firma del Revisore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Allegato A - Prospetto di rendiconto di Piano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06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ER -</w:t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 Piano: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224"/>
        <w:gridCol w:w="1224"/>
        <w:gridCol w:w="1224"/>
        <w:gridCol w:w="1224"/>
        <w:gridCol w:w="1224"/>
      </w:tblGrid>
      <w:tr>
        <w:trPr>
          <w:trHeight w:val="57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PREPARATORIE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a preventiv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iparametrat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endicontat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rto certifica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e ammess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Importo non riconosciuto dal Revisor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CERCHE E ANALISI DEL FABBISOGN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 DEI PROFILI PROFESSIONALI PER COMPETENZ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MENTO/BILANCIO DELLE COMPETENZ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ZIONE FORMATOR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 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(A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FORMATIV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ponsabile del Piano Formativ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ordinament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enz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toragg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 amministrazione e segreteri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tro personale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ese di viaggio, vitto e allogg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otale (1)</w:t>
            </w:r>
          </w:p>
        </w:tc>
        <w:tc>
          <w:tcPr>
            <w:tcW w:w="1224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ECIPANTI</w:t>
            </w:r>
          </w:p>
        </w:tc>
        <w:tc>
          <w:tcPr>
            <w:tcW w:w="1224" w:type="dxa"/>
            <w:tcBorders>
              <w:top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sto del lavor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sicurazioni private aggiuntiv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se di viaggio, vitto e allogg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/ tirocin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otale (2) 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SE DI FUNZIONAMENTO E GESTIONE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la/Laboratori ( locazione, ammortamento, …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rezzature didattiche (affitto, ammortamento, leasing,…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se generali (utenze, …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i didattici, di consumo e cancelle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deiussioni ed atti notaril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e contabil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tro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otale (3)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MAZIONE E VALUTAZIONE DELL'ATTIVITÀ'</w:t>
            </w:r>
          </w:p>
        </w:tc>
        <w:tc>
          <w:tcPr>
            <w:tcW w:w="122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ettazione e programmazione didattic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zione/Selezione dei partecipant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aggio e valutazion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e attestazione degli apprendimen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otale (4)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e (B)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DI ACCOMPAGNAMEN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MOZIONE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FFUSIONE DI RISULTAT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VILUPPO DEL MODELLO DI VERIFICA DEGLI ESITI EX - POST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 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(C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32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o totale Piano (A+B+C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-finanziamento privat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nanziamento di FondER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spacing w:before="120" w:after="0"/>
        <w:ind w:left="3538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spacing w:before="120" w:after="0"/>
        <w:ind w:left="4247" w:firstLine="709"/>
        <w:rPr/>
      </w:pPr>
      <w:r>
        <w:rPr>
          <w:sz w:val="22"/>
          <w:szCs w:val="22"/>
        </w:rPr>
        <w:t>Timbro e firma del Revisore</w:t>
      </w:r>
      <w:r>
        <w:br w:type="page"/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>Allegato B - Prospetto di rendiconto di Progetto</w:t>
      </w:r>
      <w:r>
        <w:rPr>
          <w:rStyle w:val="FootnoteCharacters"/>
          <w:rStyle w:val="FootnoteAnchor"/>
          <w:b/>
          <w:i/>
          <w:iCs/>
          <w:color w:val="000000"/>
        </w:rPr>
        <w:footnoteReference w:id="6"/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06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ER -</w:t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n.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224"/>
        <w:gridCol w:w="1224"/>
        <w:gridCol w:w="1224"/>
        <w:gridCol w:w="1224"/>
        <w:gridCol w:w="1224"/>
      </w:tblGrid>
      <w:tr>
        <w:trPr>
          <w:trHeight w:val="57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PREPARATORIE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a preventiv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iparametrat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endicontat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rto certifica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e ammess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Importo non riconosciuto dal Revisor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CERCHE E ANALISI DEL FABBISOGNO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 DEI PROFILI PROFESSIONALI PER COMPETENZ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MENTO/BILANCIO DELLE COMPETENZ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ZIONE FORMATOR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 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(A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FORMATIV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L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ponsabile del Piano Formativ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ordinament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enz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toragg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 amministrazione e segreteri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tro personale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ese di viaggio, vitto e allogg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otale (1)</w:t>
            </w:r>
          </w:p>
        </w:tc>
        <w:tc>
          <w:tcPr>
            <w:tcW w:w="1224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ECIPANTI</w:t>
            </w:r>
          </w:p>
        </w:tc>
        <w:tc>
          <w:tcPr>
            <w:tcW w:w="1224" w:type="dxa"/>
            <w:tcBorders>
              <w:top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sto del lavor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sicurazioni private aggiuntiv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se di viaggio, vitto e allogg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ge/ tirocinio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otale (2) 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SE DI FUNZIONAMENTO E GESTIONE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la/Laboratori ( locazione, ammortamento, …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rezzature didattiche (affitto, ammortamento, leasing,…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se generali (utenze, …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i didattici, di consumo e canceller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deiussioni ed atti notaril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e contabil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tro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otale (3)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MAZIONE E VALUTAZIONE DELL'ATTIVITÀ'</w:t>
            </w:r>
          </w:p>
        </w:tc>
        <w:tc>
          <w:tcPr>
            <w:tcW w:w="1224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doub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ettazione e programmazione didattica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zione/Selezione dei partecipant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aggio e valutazione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e attestazione degli apprendimen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otale (4)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e (B)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TIVITA' DI ACCOMPAGNAMENT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MOZIONE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FFUSIONE DI RISULTAT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VILUPPO DEL MODELLO DI VERIFICA DEGLI ESITI EX - POST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ecificare</w:t>
            </w:r>
            <w:r>
              <w:rPr>
                <w:rFonts w:cs="Arial" w:ascii="Arial" w:hAnsi="Arial"/>
                <w:sz w:val="16"/>
                <w:szCs w:val="16"/>
              </w:rPr>
              <w:t>) 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(C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32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sto totale Progetto n. ____ (A+B+C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-finanziamento privato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nanziamento di FondER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557"/>
        <w:gridCol w:w="1557"/>
        <w:gridCol w:w="4986"/>
      </w:tblGrid>
      <w:tr>
        <w:trPr>
          <w:trHeight w:val="155" w:hRule="atLeast"/>
        </w:trPr>
        <w:tc>
          <w:tcPr>
            <w:tcW w:w="234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non riconosciut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8"/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oce di spesa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non riconosciut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tivazione</w:t>
            </w:r>
          </w:p>
        </w:tc>
      </w:tr>
      <w:tr>
        <w:trPr>
          <w:trHeight w:val="155" w:hRule="atLeast"/>
        </w:trPr>
        <w:tc>
          <w:tcPr>
            <w:tcW w:w="234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34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34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spacing w:before="120" w:after="0"/>
        <w:ind w:left="3538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spacing w:before="120" w:after="0"/>
        <w:ind w:left="4247" w:firstLine="709"/>
        <w:rPr/>
      </w:pPr>
      <w:r>
        <w:rPr>
          <w:sz w:val="22"/>
          <w:szCs w:val="22"/>
        </w:rPr>
        <w:t>Timbro e firma del Revis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900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ferisce a quanto alle spese esposte a rendiconto dal Soggetto attuatore prima della verifica del certificator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liminare le righe non utilizzate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ale importo deriva dalla differenza tra quanto certificato ed ammesso a rendiconto </w:t>
      </w:r>
      <w:r>
        <w:rPr>
          <w:i/>
        </w:rPr>
        <w:t>(a)</w:t>
      </w:r>
      <w:r>
        <w:rPr/>
        <w:t xml:space="preserve"> e quanto già ricevuto a titolo di anticipo da FondER </w:t>
      </w:r>
      <w:r>
        <w:rPr>
          <w:i/>
        </w:rPr>
        <w:t>(b)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ferisce a quanto alle spese esposte a rendiconto dal Soggetto attuatore prima della verifica del certificator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rodurre per ogni Progetto componente il Pian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ferisce a quanto alle spese esposte a rendiconto dal Soggetto attuatore prima della verifica del certificator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ilare in caso di costi non ammes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jc w:val="both"/>
      <w:rPr>
        <w:i/>
        <w:i/>
        <w:sz w:val="20"/>
        <w:szCs w:val="20"/>
      </w:rPr>
    </w:pPr>
    <w:r>
      <w:rPr>
        <w:b/>
        <w:color w:val="000000"/>
        <w:sz w:val="20"/>
        <w:szCs w:val="20"/>
      </w:rPr>
      <w:fldChar w:fldCharType="begin"/>
    </w:r>
    <w:r>
      <w:rPr>
        <w:sz w:val="20"/>
        <w:b/>
        <w:szCs w:val="20"/>
        <w:color w:val="000000"/>
      </w:rPr>
      <w:instrText xml:space="preserve"> FILENAME </w:instrText>
    </w:r>
    <w:r>
      <w:rPr>
        <w:sz w:val="20"/>
        <w:b/>
        <w:szCs w:val="20"/>
        <w:color w:val="000000"/>
      </w:rPr>
      <w:fldChar w:fldCharType="separate"/>
    </w:r>
    <w:r>
      <w:rPr>
        <w:sz w:val="20"/>
        <w:b/>
        <w:szCs w:val="20"/>
        <w:color w:val="000000"/>
      </w:rPr>
      <w:t>input.doc</w:t>
    </w:r>
    <w:r>
      <w:rPr>
        <w:sz w:val="20"/>
        <w:b/>
        <w:szCs w:val="20"/>
        <w:color w:val="000000"/>
      </w:rPr>
      <w:fldChar w:fldCharType="end"/>
    </w:r>
    <w:r>
      <w:rPr>
        <w:b/>
        <w:color w:val="000000"/>
        <w:sz w:val="20"/>
        <w:szCs w:val="20"/>
      </w:rPr>
      <w:t xml:space="preserve"> </w:t>
    </w:r>
  </w:p>
  <w:p>
    <w:pPr>
      <w:pStyle w:val="Normal"/>
      <w:autoSpaceDE w:val="false"/>
      <w:ind w:right="-7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autoSpaceDE w:val="false"/>
      <w:ind w:right="-70" w:hanging="0"/>
      <w:jc w:val="center"/>
      <w:rPr/>
    </w:pPr>
    <w:r>
      <w:rPr>
        <w:i/>
      </w:rPr>
      <w:t>(a cura del Reviso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32:00Z</dcterms:created>
  <dc:creator>FondER</dc:creator>
  <dc:description/>
  <cp:keywords/>
  <dc:language>en-US</dc:language>
  <cp:lastModifiedBy>AGIDAE Labor</cp:lastModifiedBy>
  <cp:lastPrinted>2006-11-11T21:08:00Z</cp:lastPrinted>
  <dcterms:modified xsi:type="dcterms:W3CDTF">2006-11-23T14:11:00Z</dcterms:modified>
  <cp:revision>111</cp:revision>
  <dc:subject/>
  <dc:title>Modulistica gestione</dc:title>
</cp:coreProperties>
</file>