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tematico COVID_2020 con </w:t>
      </w:r>
      <w:r>
        <w:rPr>
          <w:bCs/>
          <w:color w:val="000000"/>
          <w:sz w:val="22"/>
          <w:szCs w:val="22"/>
        </w:rPr>
        <w:t>Delibera del CdA del 23/06/2020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COVID_2020/______, costituito da n.° ____ Progetti come specificato nel Formulario in allegato alla Domanda di finanziamento presentata a FondER.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Covid_2020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0-06-24T13:20:00Z</dcterms:modified>
  <cp:revision>10</cp:revision>
  <dc:subject/>
  <dc:title>All.6 - Bando 2006</dc:title>
</cp:coreProperties>
</file>