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 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 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COVID_2020&gt;, con delibera del CDA del </w:t>
      </w:r>
      <w:r>
        <w:rPr>
          <w:bCs/>
          <w:sz w:val="20"/>
          <w:szCs w:val="20"/>
        </w:rPr>
        <w:t>23/06/2020</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 dichiarato, optano per il seguente Regime di aiuti, essendo nelle condizioni di farlo</w:t>
      </w:r>
      <w:r>
        <w:rPr/>
        <w:t>:</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0-06-24T13:15:00Z</dcterms:modified>
  <cp:revision>10</cp:revision>
  <dc:subject/>
  <dc:title>all.1 - Bando 2006</dc:title>
</cp:coreProperties>
</file>