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Fonder affida al Soggetto attuatore, titolare del finanziamento, così come risulta costituito e rappresentato, la realizzazione del Piano di Formazione continua presentato ai sensi dell’Avviso n. 2 / 2014, approvato con Delibera CdA del </w:t>
      </w:r>
      <w:r>
        <w:rPr>
          <w:sz w:val="21"/>
          <w:szCs w:val="21"/>
        </w:rPr>
        <w:t>11/03/201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l quale questa convenzione è allegat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ind w:left="709" w:right="62" w:hanging="360"/>
        <w:jc w:val="both"/>
        <w:rPr/>
      </w:pPr>
      <w:r>
        <w:rPr/>
        <w:t>primo svincolo, a titolo di anticipo, pari a 80% del finanziamento del Piano, di norma, entro 60 giorni dall’espletamento della procedura di avvio Piano, effettuata secondo le modalità indicate nel presente Avviso e nel Manuale di gestione del Fond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l CdA di Fonder in data __/__/ 2014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3-04-29T14:51:00Z</cp:lastPrinted>
  <dcterms:modified xsi:type="dcterms:W3CDTF">2014-03-12T14:43:00Z</dcterms:modified>
  <cp:revision>164</cp:revision>
  <dc:subject/>
  <dc:title>All.3 - Bando 2006</dc:title>
</cp:coreProperties>
</file>