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.E.R.</w:t>
      </w:r>
      <w:r>
        <w:rPr>
          <w:sz w:val="22"/>
          <w:szCs w:val="22"/>
        </w:rPr>
        <w:t xml:space="preserve"> (di seguito Fonder), con sede legale in Via Vincenzo Bellini, n. 10, ROMA, C.F. 97390460588 con Legale Rappresentante 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SCUOLA2018, approvato con Delibera CdA del 18</w:t>
      </w:r>
      <w:r>
        <w:rPr>
          <w:sz w:val="21"/>
          <w:szCs w:val="21"/>
        </w:rPr>
        <w:t>/10/2018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/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 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rimo svincolo, a titolo di anticipo, fino all’80% del finanziamento del Piano, entro 90 giorni dall’espletamento della procedura di avvio Piano, effettuata secondo le modalità indicate nel presente Avviso e nel Manuale di gestione del Fondo. Trascorsi i 90 gg. troverà applicazione inderogabilmente l’opzione di rimborso a rendiconto. L’acconto è concesso dietro presentazione di apposita polizza fidejussoria in originale, rilasciata da primario istituto bancario o assicurativo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2"/>
          <w:szCs w:val="22"/>
        </w:rPr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Lgs. 27/1/1992 n. 88 e al D.P.R. n. 474 del 20/11/1992 e s.m.i., si realizzerà, di norma, entro 30 giorni dal ricevimento del rendiconto e FONDER erogherà la somma a saldo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E’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/>
        <w:t>Il finanziamento 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</w:t>
      </w:r>
      <w:r>
        <w:rPr>
          <w:sz w:val="22"/>
          <w:szCs w:val="22"/>
        </w:rPr>
        <w:t>SCUOLA2018</w:t>
      </w:r>
      <w:r>
        <w:rPr>
          <w:i/>
          <w:sz w:val="22"/>
          <w:szCs w:val="22"/>
        </w:rPr>
        <w:t xml:space="preserve">/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1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SCUOLA2018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9:44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8-11-12T15:21:00Z</dcterms:modified>
  <cp:revision>183</cp:revision>
  <dc:subject/>
  <dc:title>All.3 - Bando 2006</dc:title>
</cp:coreProperties>
</file>