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ER</w:t>
      </w:r>
      <w:r>
        <w:rPr>
          <w:sz w:val="22"/>
          <w:szCs w:val="22"/>
        </w:rPr>
        <w:t>, con sede legale in Via Vincenzo Bellini, n. 10, ROMA, C.F. 97390460588 con Legale Rappresentante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3/2021, approvato con Delibera CdA del 18/12/2020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</w:t>
        <w:softHyphen/>
        <w:t>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primo svincolo, a titolo di anticipo, fino all’80% del finanziamento del Piano entro la data di chiusura del Piano Formativo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saldo del finanziamento è richiesto in sede di certificazione finale del rendiconto e viene erogato ad approvazione dello stesso da parte di FondER. La certificazione del rendiconto per il riconoscimento delle spese, ad opera di un revisore contabile o di una società di revisione incaricata da FondER e iscritta nel registro dei revisori di cui al D. Lgs. 27/1/1992 n. 88 e al D.P.R. n. 474 del 20/11/1992 e s.m.i., si realizzerà, di norma, entro 30 giorni dal ricevimento del rendiconto e FondER erogherà la somma a sald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er la richiesta di acconto, è necessario presentare la garanzia fidejussoria che deve coprire l’importo finanziato da FondER dalla data del rilascio fino a 12 mesi dalla data di certificazione del rendiconto finale da parte della società di revisione incaricata dal FondER. Suddetta clausola va riportata nelle condizioni che regolano il rapporto tra Banca/Società di Assicurazione e Soggetto attuatore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È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finanziamento  non è cedibile a terzi</w:t>
      </w:r>
      <w:r>
        <w:rPr/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A0321/_______,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1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7:37:00Z</dcterms:created>
  <dc:creator>FondER</dc:creator>
  <dc:description/>
  <cp:keywords/>
  <dc:language>en-US</dc:language>
  <cp:lastModifiedBy>Caterina Giacomobello (Formazione)</cp:lastModifiedBy>
  <cp:lastPrinted>2020-01-31T17:25:00Z</cp:lastPrinted>
  <dcterms:modified xsi:type="dcterms:W3CDTF">2021-01-16T16:38:00Z</dcterms:modified>
  <cp:revision>14</cp:revision>
  <dc:subject/>
  <dc:title>All.3 - Bando 2006</dc:title>
</cp:coreProperties>
</file>