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CONVENZIONE PER L’AFFIDAMENTO DEI</w:t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PIANI DI FORMAZIONE CONTINUA FINANZIATI DA FONDER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T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FONDO PARITETICO INTERPROFESSIONALE NAZIONALE PER LA FORMAZIONE CONTINUA </w:t>
      </w:r>
      <w:r>
        <w:rPr>
          <w:sz w:val="22"/>
        </w:rPr>
        <w:t>denominato ‘Fondo Enti Religiosi’ ed abbreviato in FONDER.</w:t>
      </w:r>
      <w:r>
        <w:rPr>
          <w:sz w:val="22"/>
          <w:szCs w:val="22"/>
        </w:rPr>
        <w:t>, con sede legale in Via Vincenzo Bellini, n. 10, ROMA, C.F. 97390460588 con Legale Rappresentante P. Francesco CICCIMAR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Il Soggetto Attuatore (denominazione) 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Sede legale e P.IVA / C.F. __________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Legale Rappresentante (nome e cognome) 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C.F. _____________________________________________________________________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Si conviene e stipula quanto segue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ffidamento)</w:t>
      </w:r>
    </w:p>
    <w:p>
      <w:pPr>
        <w:pStyle w:val="Normal"/>
        <w:tabs>
          <w:tab w:val="clear" w:pos="708"/>
          <w:tab w:val="left" w:pos="360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i/>
          <w:i/>
          <w:strike/>
          <w:sz w:val="22"/>
          <w:szCs w:val="22"/>
        </w:rPr>
      </w:pPr>
      <w:r>
        <w:rPr>
          <w:sz w:val="22"/>
          <w:szCs w:val="22"/>
        </w:rPr>
        <w:t>Fonder affida al Soggetto attuatore, titolare del finanziamento, così come risulta costituito e rappresentato, la realizzazione del Piano di Formazione continua presentato ai sensi dell’Avviso n. 04/2022, approvato con Delibera CdA del 22/12/2021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i/>
          <w:i/>
          <w:strike/>
          <w:sz w:val="22"/>
          <w:szCs w:val="22"/>
        </w:rPr>
      </w:pPr>
      <w:r>
        <w:rPr>
          <w:i/>
          <w:strike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 rapporto)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dichiara di conoscere la normativa sui Fondi paritetici interprofessionali per la Formazione continua e si impegna a rispettarla integralmente. Per quanto non espressamente previsto dalla disciplina sui Fondi paritetici interprofessionali in materia di presentazione, gestione e rendicontazione di piani formativi, il Soggetto attuatore s’impegna ad applicare la normativa sull'ordinamento della formazione professionale nazionale e comunitari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s’impegna altresì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 rispetto delle disposizioni contenute nell’Avviso al quale questa convenzione è allegat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 rispetto delle disposizioni contenute nel vigente “Manuale di gestione dei Piani formativi” di FondER e nelle eventuali altre direttive emanate da FondER relativamente alla gestione tecnica, amministrativa e telematica, al monitoraggio e alla rendicontazione delle attivit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d accettare le determinazioni previste nel Manuale di Gestione e nell’Avviso in caso di esito negativo dei controlli in itinere e finali relativi ai Piani formativi finanzi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la gestione delle procedure e al trattamento dei dati, anche con l’impiego di tecnologie informatiche, secondo quanto definito da FondE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 monitorare il mantenimento dell’adesione a FondER delle matricole degli Enti beneficiari del Piano fino all’approvazione del rendiconto da parte del Fondo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accetta i controlli di FondER sullo svolgimento dei Piani formativi e sull’utilizzazione del finanziamento erogato, effettuati anche mediante ispezioni dirette presso la sede delle attività e/o la sede legale del Soggetto attuatore da parte di FondER. 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Al fine di permettere a FondER di esercitare il corretto controllo sull’impiego del finanziamento assegnato, il Soggetto attuatore s’impegna a tenere tutta la documentazione di gestione tecnica ed amministrativa presso la sede operativa indicata nella Domanda di finanziamento.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3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Avvio e termine attività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'impegna a dare inizio al Piano formativo entro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giorni dalla notifica da parte di Fonder dell’ammissione al finanziament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 si impegna a trasmettere a FondER la documentazione prevista nell’Avviso e nel “Manuale di gestione dei Piani formativi” ed ogni altro documento eventualmente richiesto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ggetto attuatore s'impegna altresì ad ultimare i Piani formativi entro 12 mesi dalla data di avvio del piano e ad inviare a FondER il rendiconto </w:t>
      </w:r>
      <w:r>
        <w:rPr>
          <w:b/>
          <w:sz w:val="22"/>
          <w:szCs w:val="22"/>
        </w:rPr>
        <w:t>inderogabilmente</w:t>
      </w:r>
      <w:r>
        <w:rPr>
          <w:sz w:val="22"/>
          <w:szCs w:val="22"/>
        </w:rPr>
        <w:t xml:space="preserve"> entro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giorni dalla “Conclusione Piano”, comunicata secondo le modalità stabilite nel Manuale di gestione, pena la revoca automatica del finanziamento, salvo richiesta di proroga debitamente autorizzata.</w:t>
      </w:r>
    </w:p>
    <w:p>
      <w:pPr>
        <w:pStyle w:val="PlainText"/>
        <w:tabs>
          <w:tab w:val="clear" w:pos="708"/>
          <w:tab w:val="left" w:pos="1418" w:leader="none"/>
        </w:tabs>
        <w:ind w:left="181" w:right="-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4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secuzione)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ggetto attuatore si impegna ad attuare le attività previste nel Piano formativo e nei Progetti che lo compongono nei termini e con le modalità approvate da FondER, nel rispetto delle disposizioni di gestione tecnica, amministrativa e telematica contenute nel “Manuale di gestione dei Piani formativi”, con particolare riguardo alla sezione “Principali Sanzioni”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variazione alla programmazione delle attività previste dal Piano formativo, successive all’avvio dello stesso, deve essere comunicata a FondER nei termini indicati e con le modalità disciplinate nell’Avviso e nel “Manuale di gestione dei Piani formativi”.</w:t>
      </w:r>
    </w:p>
    <w:p>
      <w:pPr>
        <w:pStyle w:val="Normal"/>
        <w:tabs>
          <w:tab w:val="clear" w:pos="708"/>
          <w:tab w:val="left" w:pos="9540" w:leader="none"/>
        </w:tabs>
        <w:ind w:right="62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5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rogazione del finanziamento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’importo del finanziamento concesso viene erogato da FondER nelle seguenti modalità:</w:t>
      </w:r>
    </w:p>
    <w:p>
      <w:pPr>
        <w:pStyle w:val="TextBody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mo svincolo, a titolo di anticipo, fino all’80% del finanziamento del Piano entro la data di chiusura del Piano Formativo, effettuata secondo le modalità indicate nel presente Avviso e nel Manuale di gestione del Fondo. Trascorso detto termine il Piano Formativo passerà all’opzione di rimborso a rendiconto. L’acconto è concesso dietro presentazione di apposita polizza fidejussoria in originale, rilasciata da istituto bancario o assicurativo. FondER eroga l’anticipazione conseguentemente alla verifica di conformità della documentazione ricevuta, ivi compresa la fidejussione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uppressAutoHyphens w:val="true"/>
        <w:ind w:left="709" w:right="62" w:hanging="360"/>
        <w:jc w:val="both"/>
        <w:rPr/>
      </w:pPr>
      <w:r>
        <w:rPr>
          <w:sz w:val="22"/>
          <w:szCs w:val="22"/>
        </w:rPr>
        <w:t xml:space="preserve">il saldo del finanziamento è richiesto in sede di certificazione finale del rendiconto e viene erogato ad approvazione dello stesso da parte di FondER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La certificazione del rendiconto per il riconoscimento delle spese, ad opera di un revisore contabile o di una società di revisione incaricata da FondER e iscritta nel registro dei revisori di cui al D.lgs. 27/1/1992 n. 88 e al D.P.R. n. 474 del 20/11/1992 e s.m.i., si realizzerà, di norma, entro 30 giorni dal ricevimento del rendiconto e il Fondo erogherà la somma a saldo.</w:t>
      </w:r>
    </w:p>
    <w:p>
      <w:pPr>
        <w:pStyle w:val="TextBody"/>
        <w:ind w:left="709" w:hanging="0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L’erogazione del saldo per i Piani formativi che includono aziende beneficiarie neo-aderenti, invece, è subordinata al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trasferimento da parte dell’INPS di almeno una competenza relativa all’Ente Beneficiario entro il termine di un anno dalla data di certificazione del Rendiconto da parte della Società incaricata da FondER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Per la richiesta di acconto, è necessario presentare </w:t>
      </w:r>
      <w:r>
        <w:rPr>
          <w:b/>
          <w:sz w:val="22"/>
          <w:szCs w:val="22"/>
        </w:rPr>
        <w:t xml:space="preserve">la garanzia fidejussoria </w:t>
      </w:r>
      <w:r>
        <w:rPr>
          <w:sz w:val="22"/>
          <w:szCs w:val="22"/>
        </w:rPr>
        <w:t xml:space="preserve">che deve coprire l’importo finanziato da FondER dalla data del rilascio fino a 12 mesi dalla data di </w:t>
      </w:r>
      <w:r>
        <w:rPr>
          <w:b/>
          <w:sz w:val="22"/>
          <w:szCs w:val="22"/>
        </w:rPr>
        <w:t>certificazione del rendiconto finale da parte della società di revisione incaricata dal FondER. Suddetta clausola va riportata nelle condizioni che regolano il rapporto tra Banca/Società di Assicurazione e Soggetto attuatore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/>
      </w:pPr>
      <w:r>
        <w:rPr>
          <w:sz w:val="22"/>
          <w:szCs w:val="22"/>
        </w:rPr>
        <w:t>Il Soggetto attuatore, titolare del finanziamento, può optare per il rimborso dell’intero finanziamento ad approvazione del rendiconto finale, senza richiedere alcun acconto. È possibile optare per il rimborso a rendiconto in fase di avvio Pian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finanziamento non è cedibile a terzi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6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le restituzioni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i impegna ad effettuare la restituzione delle somme non utilizzate o non riconosciute entro il termine di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giorni dalla comunicazione dell’avvenuta approvazione del rendiconto da parte del Fondo, mediante versamento su c/c bancario intestato a FondER, comunicato formalmente negli estremi bancari (codice IBAN) al momento dell’approvazione del Piano formativo, con l'indicazione della seguente causale di versamento: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 xml:space="preserve">Restituzione parte finanziamento non utilizzato per lo svolgimento delle attività previste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l Piano formativo con Cod. A0422/________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/>
      </w:pPr>
      <w:r>
        <w:rPr>
          <w:i/>
          <w:sz w:val="22"/>
          <w:szCs w:val="22"/>
        </w:rPr>
        <w:t>approvato da FondER in data __/__/ 202_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sanzionatoria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derivanti dalla presente convenzione, FondER si riserva la facoltà di revoca del finanziamento concesso e di richiesta di restituzione delle somme eventualmente già erogate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anzidetti si applicano in ogni caso le norme civilistiche in tema di responsabilità civile.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vieto di cumul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Attuatore, titolare del finanziamento, dichiara di non percepire contributi o altre sovvenzioni da organismi pubblici e/o privati per le attività oggetto del Piano formativo finanziato, regolato dalla presente convenzio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9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(Adempimento degli obblighi di trasparenza e di pubblicità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Ferma restando la normativa di riferimento contenuta nel testo dell’Avviso, si impegnano a conformarsi alla Circolare Anpal del 10/04/2019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1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lausola di rinvi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Per quanto non espressamente previsto nella presente convenzione, le parti fanno rinvio al codice civile ed alle normative nazionali e comunitarie vigenti in mate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uogo e data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 accettazi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Timbro e Firma del Legale rappresentante del Soggetto attuatore)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ab/>
        <w:tab/>
        <w:tab/>
        <w:tab/>
        <w:t>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ParagraphFontChar">
    <w:name w:val="Default Paragraph Font Char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14:00Z</dcterms:created>
  <dc:creator>FondER</dc:creator>
  <dc:description/>
  <cp:keywords/>
  <dc:language>en-US</dc:language>
  <cp:lastModifiedBy>Caterina Giacomobello (Formazione)</cp:lastModifiedBy>
  <cp:lastPrinted>2016-01-13T17:26:00Z</cp:lastPrinted>
  <dcterms:modified xsi:type="dcterms:W3CDTF">2022-01-12T15:41:00Z</dcterms:modified>
  <cp:revision>19</cp:revision>
  <dc:subject/>
  <dc:title>All.3 - Bando 2006</dc:title>
</cp:coreProperties>
</file>