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6/2022, approvato con Delibera CdA del 22/12/2022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accetta i controlli di FondER sullo svolgimento dei Piani formativi e sull’utilizzazione del finanziamento erogato, effettuati anche mediante ispezioni dirette presso la sede delle attività e/o la sede legale del Soggetto attuatore da parte di FondER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’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L’importo del finanziamento concesso viene erogato da FondER nelle seguenti modalità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.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 A0622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approvato da Fonde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                  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20-02-04T11:47:00Z</cp:lastPrinted>
  <dcterms:modified xsi:type="dcterms:W3CDTF">2022-01-12T15:50:00Z</dcterms:modified>
  <cp:revision>53</cp:revision>
  <dc:subject/>
  <dc:title>All.3 - Bando 2006</dc:title>
</cp:coreProperties>
</file>