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.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4/2023, con delibera del CDA del 30/01/2023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4/2023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 xml:space="preserve">               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3-01-27T09:56:00Z</dcterms:modified>
  <cp:revision>48</cp:revision>
  <dc:subject/>
  <dc:title>All.6 - Bando 2006</dc:title>
</cp:coreProperties>
</file>