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3/2025, approvato con Delibera CdA del 17/02/2025.</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sz w:val="22"/>
          <w:szCs w:val="22"/>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425/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5-02-14T08:09:00Z</dcterms:modified>
  <cp:revision>71</cp:revision>
  <dc:subject/>
  <dc:title>All.3 - Bando 2006</dc:title>
</cp:coreProperties>
</file>