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mpilare il campo sottostante solo in caso si abbia un Conto Formazione attivo</w:t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Titolare del Conto Formazione aziendale 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cegliere una delle due opzioni ed indicare il numero di Conto Formazione</w:t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onferente nel Conto Formazione Impresa Unica n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FNC, con delibera del CDA del 05/02/2025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 xml:space="preserve">di aiuti </w:t>
      </w:r>
      <w:r>
        <w:rPr>
          <w:bCs/>
          <w:i/>
          <w:iCs/>
        </w:rPr>
        <w:t>de minimis</w:t>
      </w:r>
      <w:r>
        <w:rPr>
          <w:bCs/>
        </w:rPr>
        <w:t xml:space="preserve">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 o nell’ambito del Conto Form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FNC e dal relativo Manuale di gestione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aderente a FondER;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bookmarkStart w:id="0" w:name="_Hlk189652028"/>
      <w:r>
        <w:rPr/>
        <w:t>Inoltre, SI IMPEGNA (in caso di utilizzo del Conto Collettivo)</w:t>
      </w:r>
      <w:bookmarkEnd w:id="0"/>
      <w:r>
        <w:rPr/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“rendiconto finale” da parte del Fondo, pena la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ad onorare tutti gli impegni assunti nei confronti del Soggetto attuatore in virtù della presente delega anche in caso di revoca, rinuncia o riduzione del finanziamento per cause non imputabili al Soggetto attuatore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Inoltre, SI IMPEGNA (in caso di utilizzo del Conto Formazione)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>
          <w:color w:val="000000"/>
        </w:rPr>
      </w:pPr>
      <w:r>
        <w:rPr>
          <w:color w:val="000000"/>
        </w:rPr>
        <w:t>assicurare il mantenimento dell’adesione a FondER delle matricole degli Enti beneficiari del Piano fino al raggiungimento dell’importo da erogare a saldo attraverso i trasferimenti (successivi) di risorse da parte dell’INPS. Qualora ciò non avvenga, in caso di emissione delle fideiussioni (anticipo e saldo), le stesse verranno escusse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>
          <w:color w:val="000000"/>
        </w:rPr>
      </w:pPr>
      <w:r>
        <w:rPr>
          <w:color w:val="000000"/>
        </w:rPr>
        <w:t>ad assicurare che il Conto non venga disattivato/chiuso prima del raggiungimento dell’importo da erogare a saldo, pena l’escussione delle fideiussioni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142"/>
        <w:jc w:val="both"/>
        <w:rPr>
          <w:color w:val="000000"/>
        </w:rPr>
      </w:pPr>
      <w:r>
        <w:rPr>
          <w:color w:val="000000"/>
        </w:rPr>
        <w:t>ad onorare tutti gli impegni assunti nei confronti del Soggetto attuatore in virtù della presente delega anche in caso di revoca, rinuncia o riduzione del finanziamento per cause non imputabili al Soggetto attuator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2831/202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l Soggetto Attuatore</w:t>
      <w:tab/>
      <w:t xml:space="preserve">                 </w:t>
      <w:tab/>
      <w:tab/>
      <w:tab/>
      <w:tab/>
      <w:t xml:space="preserve">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24-02-02T15:03:00Z</cp:lastPrinted>
  <dcterms:modified xsi:type="dcterms:W3CDTF">2025-02-05T15:44:00Z</dcterms:modified>
  <cp:revision>106</cp:revision>
  <dc:subject/>
  <dc:title>All.6 - Bando 2006</dc:title>
</cp:coreProperties>
</file>